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УТОВСКОЙ СЕЛЬСКИЙ СОВЕТ НАРОДНЫХ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4.06.2022 года                                                                </w:t>
        <w:tab/>
        <w:tab/>
        <w:tab/>
        <w:t xml:space="preserve"> № 35-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с.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 xml:space="preserve">О назначении публичных слушаний по проекту решения  Крутовского сельского Совета народных депутатов «Об утверждении Правил благоустройства 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рритории Крутовского  сельского поселения </w:t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 xml:space="preserve">Ливенского района Орловской области»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В</w:t>
      </w:r>
      <w:r>
        <w:rPr>
          <w:rFonts w:cs="Arial" w:ascii="Arial" w:hAnsi="Arial"/>
        </w:rPr>
        <w:t xml:space="preserve"> соответствии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 Крутовского сельского поселения, положением о проведении публичных слушаний в Крутовском сельском поселении, утвержденным постановлением Крутовского сельского Совета народных депутатов от 24 ноября 2005г. № 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. Провести публичные слушания по проекту решения Крутовского сельского Совета народных депутатов «Об утверждении Правил благоустройст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и Крутовского  сельского поселения Ливенского района Орловской области» 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 Назначить дату, время и место проведения Публичных слушаний: 20.07.2022 года в 14-00 часов по адресу: Орловская область, Ливенский район, п. Сахзаводской, пл. Комсомольская, дом 34, Сахзаводской СДК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проект решения Крутовского сельского Совета народных депутатов «Об утверждении Правил благоустройства территории Крутовского  сельского поселения Ливенского района Орловской области» (прилагается)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4. Установить следующий порядок  приема   и учета предложений от граждан по проекту решения  Крутовского сельского Совета народных депутатов «Об утверждении Правил благоустройства территории Крутовского  сельского поселения Ливенского района Орловской области»: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1. Прием предложений от граждан Крутовского сельского поселения осуществлять строго в письменном виде после опубликования проекта решения Крутовского сельского Совета народных депутатов «Об утверждении Правил благоустройства территории Крутовского  сельского поселения Ливенского района Орловской области» в срок  до 19.07.2022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Крутовского сельского поселения осуществляет ведущий специалист ЖКХ администрации Крутовского сельского поселения,  по адресу: Орловская область, Ливенский район, с. Крутое, ул. Комсомольская, дом 1, по рабочим дням  с 10.00 часов  до 16.00 часов (перерыв с 12.00 часов до 14.00 часов), телефон для справок:8 (48677) 6-42-2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ешение подлежит официальному опубликованию в Информационном бюллетене Крут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рутовского</w:t>
      </w:r>
    </w:p>
    <w:p>
      <w:pPr>
        <w:pStyle w:val="Normal"/>
        <w:tabs>
          <w:tab w:val="clear" w:pos="708"/>
          <w:tab w:val="left" w:pos="59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депутатов                       </w:t>
        <w:tab/>
        <w:t>В.Н. Ромашко</w:t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40:00Z</dcterms:created>
  <dc:creator>User</dc:creator>
  <dc:description/>
  <cp:keywords/>
  <dc:language>en-US</dc:language>
  <cp:lastModifiedBy>User</cp:lastModifiedBy>
  <cp:lastPrinted>2021-06-18T09:08:00Z</cp:lastPrinted>
  <dcterms:modified xsi:type="dcterms:W3CDTF">2022-06-27T05:44:00Z</dcterms:modified>
  <cp:revision>4</cp:revision>
  <dc:subject/>
  <dc:title/>
</cp:coreProperties>
</file>